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7086733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TECHNICKÁ ZPRÁVA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ZTI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/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6/2020</w:t>
        <w:tab/>
        <w:t xml:space="preserve"> 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27/2020</w:t>
        <w:tab/>
        <w:t xml:space="preserve">                                             </w:t>
        <w:tab/>
        <w:t>Kontroloval : Ing. Leoš Ledvina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a)vytápění</w:t>
      </w:r>
    </w:p>
    <w:p>
      <w:pPr>
        <w:pStyle w:val="Normal"/>
        <w:jc w:val="both"/>
        <w:rPr/>
      </w:pPr>
      <w:r>
        <w:rPr/>
        <w:t xml:space="preserve">V zájmové území 1.PP jsou provedeny stávající ležaté potrubí z oceli vedené pod stropem 1.PP. Z těchto ležatých rozvodů je provedeno ocelové připojovací potrubí k otopný tělesům článkovým a otopným registrům. Dojde k odstranění celkem 4 kusů otopných těles článkových a 2 kusů otopných registrů. Odstranění bude provedeno včetně připojovacího potrubí. Nově dojde k osazení celkem 5 kusů otopných těles deskových a 1 kusu otopného tělesa koupelnového. </w:t>
      </w:r>
    </w:p>
    <w:p>
      <w:pPr>
        <w:pStyle w:val="Normal"/>
        <w:jc w:val="both"/>
        <w:rPr/>
      </w:pPr>
      <w:r>
        <w:rPr/>
        <w:t>Navržená otopná tělesa jsou ocelová desková a ocelová koupelnová. Otopná tělesa jsou dodávána včetně potřebného příslušenství, včetně odvzdušňovacích zátek a odvzdušňovacích ventilů, a dále pak mají konečnou, povrchovou úpravu práškovou barvou. Otopná tělesa v koupelnách s normálním připojením budou na OS napojena pomocí přímých ventilů s přímým uzavíratelným šroubením DN 10. Na radiátorových ventilech budou osazeny termoregulační ventily s hlavice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)vzduchotechnické zaříz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amostatná část PD – Vzduch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) zdravotně technické instala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1) vnitřní vodovod</w:t>
      </w:r>
    </w:p>
    <w:p>
      <w:pPr>
        <w:pStyle w:val="Normal"/>
        <w:jc w:val="both"/>
        <w:rPr/>
      </w:pPr>
      <w:r>
        <w:rPr/>
        <w:t>D objektu je přivedena SV vodovodní přípojkou a TUV systémem CZT z místní blokové výměníkové stanice. V zájmové části 1PP je stávající vodovod (SV a TUV) veden pod stropem 1.PP odkud jsou stoupačkami vyvedeny rozvody do nadzemních podlaží. Tento rozvod bude ponechán a budou z něj provedeny odbočky k novým rozvodům. Odbočky budou stěnou protaženy do podlahy 1.PP, kde budou provedeny nové rozvody. Připojovací potrubí bude vedeno ve zdech. Potrubí bude provedeno z PP-R trubek v dimenzi 15-26, v min.tlakové řadě PN 16. Potrubí bude opatřeno návlekovou izolací po celé své délce. Rozvody vedené v podlaze budou uloženy v poloze vedle sebe a obetonovány. Rozvody ve zdech v poloze nad sebou.</w:t>
      </w:r>
    </w:p>
    <w:p>
      <w:pPr>
        <w:pStyle w:val="Normal"/>
        <w:jc w:val="both"/>
        <w:rPr/>
      </w:pPr>
      <w:r>
        <w:rPr/>
        <w:t xml:space="preserve">Na rozvod vodovodu budou připojeny veškeré zařizovací předměty výtokovými armaturami. WC budou opatřeny tlakovými splachovači. Dřezy, umyvadla, sprchy a výlevky budou opatřeny mísící bate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2) vnitřní kanalizac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Objekt je napojen na přípojku kanalizace. Pro potřeby nové domovní splaškové kanalizace budou využity stávající svislé odpady v místnostech č. 107 a 111. Tyto svislé odpady jsou provedeny z litinových trub DN 110. Části od napojení na ležaté svody až k podlaze 1.NP budou vyměněny za potrubí PVC KG DN 125 v místnosti č. 107 a za PVC KG DN 110 v místnosti č. 111.  Na tyto odpady budou umístěny čistící kusy a do stěny budou umístěny revizní plastové dvířka. </w:t>
      </w:r>
    </w:p>
    <w:p>
      <w:pPr>
        <w:pStyle w:val="Normal"/>
        <w:jc w:val="both"/>
        <w:rPr/>
      </w:pPr>
      <w:r>
        <w:rPr/>
        <w:t xml:space="preserve">Hlavní ležaté svodné potrubí bude vedeno pod podlahou 1.PP. Bude provedeno v pískovém obsypu s min sklonem 3%. Napojení svislých odpadů na ležaté svodné potrubí bude provedené přes patní kolena 2x45°. Tyto kolena budou obetonována. </w:t>
      </w:r>
    </w:p>
    <w:p>
      <w:pPr>
        <w:pStyle w:val="Normal"/>
        <w:jc w:val="both"/>
        <w:rPr/>
      </w:pPr>
      <w:r>
        <w:rPr/>
        <w:t xml:space="preserve">Veškeré zařizovací předměty budou napojeny na novou vnitřní kanalizaci. Ta bude provedena z potrubí PVC a PP-HT. Potrubí PVC bude použito na ležaté svodné potrubí a svislé odpady. Potrubí PP-HT bude použito na potrubí připojovací. Veškeré svislé a připojovací potrubí bude zasekáno do konstrukce stěn a podlah, v podlahách bude potrubí obetonováno a ve stěnách zpětně dozděno. </w:t>
      </w:r>
    </w:p>
    <w:p>
      <w:pPr>
        <w:pStyle w:val="Normal"/>
        <w:jc w:val="both"/>
        <w:rPr/>
      </w:pPr>
      <w:r>
        <w:rPr/>
        <w:t xml:space="preserve">Připojovací potrubí od jednotlivých zařizovacích předmětů bude z PP-HT trub Ø 50 – 110 mm. Potrubí bude uloženo pod omítkou ve spádu min. 3%, na odpady bude napojeno jednoduchými nebo dvojitými odbočkami. </w:t>
      </w:r>
    </w:p>
    <w:p>
      <w:pPr>
        <w:pStyle w:val="Normal"/>
        <w:jc w:val="both"/>
        <w:rPr/>
      </w:pPr>
      <w:r>
        <w:rPr/>
        <w:t>Během provádění nových částí ležatého potrubí je nutné narušit stávající plošné základové konstrukce (základová deska a podlaha) včetně stávající hydroizolace. Proto je nutné po dokončení pokládky potrubí a jeho zasypání provést dodatečné doizolování narušených částí podlahy.</w:t>
      </w:r>
    </w:p>
    <w:p>
      <w:pPr>
        <w:pStyle w:val="Normal"/>
        <w:jc w:val="both"/>
        <w:rPr/>
      </w:pPr>
      <w:r>
        <w:rPr/>
        <w:t>Pod kuchyňský dřev v úseku mytí provozního nádobí bude osazen lapač tuků nerezový s objemem 30 l. Bude položen na zem a bude dopojen na domovní kanalizaci.</w:t>
      </w:r>
    </w:p>
    <w:p>
      <w:pPr>
        <w:pStyle w:val="Normal"/>
        <w:jc w:val="both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Separátor zabraňuje ucpání kanalizace tukem. Bude určen pouze pro vnitřní používání (kuchyně). Vyrobený z nerezové oceli, těsnící poklice s 4 klipsy. Vstupní a výstupní připojeni Ø 50 mm. Dvě vertikální vnitřní přepážky pro separaci tuku a kalů. Kulový ventil k vypouštění komory na tuk. </w:t>
      </w:r>
    </w:p>
    <w:p>
      <w:pPr>
        <w:pStyle w:val="Normal"/>
        <w:jc w:val="both"/>
        <w:rPr/>
      </w:pPr>
      <w:r>
        <w:rPr>
          <w:szCs w:val="21"/>
          <w:shd w:fill="FFFFFF" w:val="clear"/>
        </w:rPr>
        <w:t>Kompaktní velikost</w:t>
      </w:r>
      <w:r>
        <w:rPr/>
        <w:t xml:space="preserve"> :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300" w:type="dxa"/>
          <w:bottom w:w="150" w:type="dxa"/>
          <w:right w:w="300" w:type="dxa"/>
        </w:tblCellMar>
      </w:tblPr>
      <w:tblGrid>
        <w:gridCol w:w="4121"/>
        <w:gridCol w:w="4951"/>
      </w:tblGrid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él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67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Šířka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4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š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1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bjem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l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teriál: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nerezová ocel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)zařízení silnoproudé elektrotechnik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amostatná část PD -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červen 2020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it">
    <w:name w:val="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3:00Z</dcterms:created>
  <dc:creator>Lukáš</dc:creator>
  <dc:description/>
  <cp:keywords/>
  <dc:language>en-US</dc:language>
  <cp:lastModifiedBy>DAVID</cp:lastModifiedBy>
  <cp:lastPrinted>2019-12-16T10:02:00Z</cp:lastPrinted>
  <dcterms:modified xsi:type="dcterms:W3CDTF">2020-06-22T11:23:00Z</dcterms:modified>
  <cp:revision>2</cp:revision>
  <dc:subject/>
  <dc:title>   </dc:title>
</cp:coreProperties>
</file>